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ЛЬЗОВ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предназначена для расчета разности потенциалов, силы тока и нахождения направления силы тока. Эта  программа для решения задач по теме «Обобщенный Закон Ома » для студентов позволит облегчить работу преподавателя при проверке подобных задач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 с разным количеством резистор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 с разным направлением ток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 полного решения со схемо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терфейс данно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программы </w:t>
      </w:r>
      <w:r>
        <w:rPr>
          <w:rFonts w:cs="Times New Roman" w:ascii="Times New Roman" w:hAnsi="Times New Roman"/>
          <w:sz w:val="28"/>
          <w:szCs w:val="28"/>
        </w:rPr>
        <w:t xml:space="preserve">довольно прост и понятен среднестатистическому пользователю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уске программе откроется главное окно, в котором Вам необходимо выбрать количество резисторов на вашей схеме, кликнув на рисуно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4915" cy="2787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02" t="14021" r="8060" b="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лее откроется окно, в котором можно выбрать тип соединения и направление тока, кликнув на рисунок с нужной схем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6985" cy="29108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8181" t="18504" r="6712" b="5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м окне,  нужно заполнить все значения элементов, из выпадающего списка выбрать единицу измерения, и только после этого нажать кнопку решить.  Присутствует  возможность печати задач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3080</wp:posOffset>
            </wp:positionH>
            <wp:positionV relativeFrom="paragraph">
              <wp:posOffset>69215</wp:posOffset>
            </wp:positionV>
            <wp:extent cx="2136140" cy="2264410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558" t="13120" r="53082" b="5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3170" cy="36499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0247" t="-5" r="115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зращения к предыдущему меню, нужно закрыть открытое окно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26:00Z</dcterms:created>
  <dc:creator>user</dc:creator>
  <dc:description/>
  <cp:keywords/>
  <dc:language>en-US</dc:language>
  <cp:lastModifiedBy>student</cp:lastModifiedBy>
  <dcterms:modified xsi:type="dcterms:W3CDTF">2014-06-06T10:21:00Z</dcterms:modified>
  <cp:revision>4</cp:revision>
  <dc:subject/>
  <dc:title/>
</cp:coreProperties>
</file>